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____ сессии V созыва</w:t>
            </w:r>
          </w:p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№ ____</w:t>
            </w:r>
          </w:p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5 сессии V созыва</w:t>
            </w:r>
          </w:p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иколенского</w:t>
            </w:r>
          </w:p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65" w:hanging="0"/>
              <w:rPr/>
            </w:pPr>
            <w:r>
              <w:rPr>
                <w:sz w:val="28"/>
                <w:szCs w:val="28"/>
              </w:rPr>
              <w:t>от 20 декабря 2024 г. № 18</w:t>
            </w:r>
          </w:p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 </w:t>
            </w:r>
          </w:p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)</w:t>
            </w:r>
          </w:p>
          <w:p>
            <w:pPr>
              <w:pStyle w:val="Normal"/>
              <w:ind w:left="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бюджет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94"/>
        <w:gridCol w:w="146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53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8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И.Н. Бойко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</cp:lastModifiedBy>
  <cp:lastPrinted>2022-12-22T09:39:00Z</cp:lastPrinted>
  <dcterms:modified xsi:type="dcterms:W3CDTF">2025-08-25T07:02:00Z</dcterms:modified>
  <cp:revision>210</cp:revision>
  <dc:subject/>
  <dc:title>                                                                     Приложение № 4</dc:title>
</cp:coreProperties>
</file>